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i sensi della Legge 13 agosto 2010, n° 136 comunica gli estremi del/dei conto/i</w:t>
      </w:r>
      <w:r>
        <w:rPr/>
        <w:t>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1-09-09T12:03:00Z</dcterms:modified>
  <cp:revision>17</cp:revision>
  <dc:subject/>
  <dc:title>Scheda anagrafica fornitore</dc:title>
</cp:coreProperties>
</file>